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D2TfQ0B1U/t2bf7/TQFQ8NDnHOWNilplmLZGHBHcHZAVa0W3BWJBrZ3Ae0sDeNHOViOuE
Yds5mH1vtjwQEDjTsCrz3UlbUheriNXYTiMjlwNpSopK4tN1NXVXnv0fXEW2EuTEynSOHvbK
SlRnwC5SbN0R37orIDkIZz0JBWtV8iPh8QYpoKu/5Un5bCiekPcXPwbmjw24FWzDI1b3fs9l
QtlwZDxfiCGV4Yx1t9</vt:lpwstr>
  </property>
  <property fmtid="{D5CDD505-2E9C-101B-9397-08002B2CF9AE}" pid="3" name="_2015_ms_pID_7253431">
    <vt:lpwstr>9ScwO02QmRe0braiGEQ6L4/YGfBBsS+ssxYFbrYR5qYmFCad5N0oet
Kp3b8hq002BnEqDzofeEOjq7QLRehrd2pJAyLlkoy8XtLbrG9Uk4ji359wuO0vJUfdLRrBXv
SgzInIkITlgNPKnwSHzh21TRTedNv3UdcQRXeTQm+iSAaITzMHkDPGkJNIyZka/hhSUgohOW
4jtFRld39nNdr4eoupwaVvihn6yHrXrCSnTD</vt:lpwstr>
  </property>
  <property fmtid="{D5CDD505-2E9C-101B-9397-08002B2CF9AE}" pid="4" name="_2015_ms_pID_7253431_00">
    <vt:lpwstr>_2015_ms_pID_7253431</vt:lpwstr>
  </property>
  <property fmtid="{D5CDD505-2E9C-101B-9397-08002B2CF9AE}" pid="5" name="_2015_ms_pID_7253432">
    <vt:lpwstr>buAET/EbFVYJAFF0KVIc/UqGt7RSs26/hpXg
iGSu1kxP+ToRusdOuyL/fy0aDA8pAt5sohvfeRxfXQM6ICqwu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